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right="-569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. Nr 3</w:t>
      </w:r>
    </w:p>
    <w:p>
      <w:pPr>
        <w:pStyle w:val="Normal"/>
        <w:autoSpaceDE w:val="false"/>
        <w:ind w:left="4536" w:right="-2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zapytania ofertoweg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bCs/>
          <w:sz w:val="18"/>
          <w:szCs w:val="18"/>
        </w:rPr>
        <w:t>(imię i nazwisko/firma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</w:t>
      </w:r>
      <w:r>
        <w:rPr>
          <w:rFonts w:cs="Arial" w:ascii="Arial" w:hAnsi="Arial"/>
          <w:b/>
          <w:bCs/>
          <w:sz w:val="20"/>
          <w:szCs w:val="20"/>
        </w:rPr>
        <w:t>.…………………………...</w:t>
        <w:br/>
      </w:r>
      <w:r>
        <w:rPr>
          <w:rFonts w:cs="Arial" w:ascii="Arial" w:hAnsi="Arial"/>
          <w:bCs/>
          <w:sz w:val="18"/>
          <w:szCs w:val="18"/>
        </w:rPr>
        <w:t>(adres zam./siedziba Wykonawcy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 WYKONAWCY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przedzony o odpowiedzialności karnej za fałszywe zeznania oświadczam, że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) nie jestem powiązany/na z Powiatowym Centrum Pomocy Rodzinie </w:t>
        <w:br/>
        <w:t>w Iławie osobowo lub kapitałow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tj. nie występują między nami następujące relac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czestniczenie u ZAMAWIAJĄCEGO jako wspólnik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>- pełnienie funkcji członka organu nadzorczego lub zarządzającego, prokurenta, pełnomocnik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- pozostawanie w związku małżeńskim, w stosunku pokrewieństwa lub powinowactwa </w:t>
        <w:br/>
        <w:t xml:space="preserve">w linii prostej, pokrewieństwa lub powinowactwa w linii bocznej do drugiego stopnia lub </w:t>
        <w:br/>
        <w:t xml:space="preserve">w stosunku przysposobienia, opieki lub kurateli </w:t>
      </w:r>
      <w:r>
        <w:rPr>
          <w:rFonts w:cs="Arial" w:ascii="Arial" w:hAnsi="Arial"/>
        </w:rPr>
        <w:t>z Zamawiającym, jego zastępcą, kierownikami lub członkami organów zarządzających lub organów nadzorczych wykonawców ubiegających się o udzielenie zamówienia, jak również z osobami wykonującymi w imieniu Zamawiającego związane czynności z przygotowaniem i przeprowadzeniem procedury wyłonienia Wykonawcy-Oferenta;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684" w:firstLine="708"/>
        <w:rPr/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 i czytelny podpis Wykonawcy-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8:00Z</dcterms:created>
  <dc:creator>GlowackaJ</dc:creator>
  <dc:description/>
  <cp:keywords/>
  <dc:language>en-US</dc:language>
  <cp:lastModifiedBy>GlowackaJ</cp:lastModifiedBy>
  <cp:lastPrinted>2014-04-25T08:48:00Z</cp:lastPrinted>
  <dcterms:modified xsi:type="dcterms:W3CDTF">2014-04-25T06:48:00Z</dcterms:modified>
  <cp:revision>15</cp:revision>
  <dc:subject/>
  <dc:title/>
</cp:coreProperties>
</file>