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right="-569" w:hanging="0"/>
        <w:jc w:val="right"/>
        <w:rPr/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 xml:space="preserve">Zał. Nr 2 </w:t>
      </w:r>
    </w:p>
    <w:p>
      <w:pPr>
        <w:pStyle w:val="Normal"/>
        <w:autoSpaceDE w:val="false"/>
        <w:ind w:left="4536" w:right="-2" w:hanging="0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sz w:val="16"/>
          <w:szCs w:val="16"/>
        </w:rPr>
        <w:t xml:space="preserve">do zapytania ofertoweg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 O BRAKU WYKLUCZENIA</w:t>
        <w:br/>
        <w:t>( W TRYBIE ART. 24 UST.1  USTAWY „PRAWO ZAMÓWIEŃ PUBLICZNYCH” 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iniejszym oświadczam, że nie podlegam wykluczeniu z postępowania o udzielenie zamówienia na podstawie art. 24 ust. 1 ustawy Prawo zamówień publicznych:</w:t>
        <w:br/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br/>
        <w:t>(imię i nazwisko Wykonawcy-Oferenta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……………………………………………………</w:t>
        <w:br/>
        <w:t>/data i czytelny podpis Wykonawcy-Oferenta/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7:00Z</dcterms:created>
  <dc:creator>GlowackaJ</dc:creator>
  <dc:description/>
  <cp:keywords/>
  <dc:language>en-US</dc:language>
  <cp:lastModifiedBy>Jsutyna Głowacka</cp:lastModifiedBy>
  <dcterms:modified xsi:type="dcterms:W3CDTF">2019-12-11T13:23:00Z</dcterms:modified>
  <cp:revision>4</cp:revision>
  <dc:subject/>
  <dc:title/>
</cp:coreProperties>
</file>